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chnický popis, návod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k obsluze a montážní předpisy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esscontrol BRIO SK-13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3190" cy="3731895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18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901065" cy="723265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7232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drawing>
          <wp:inline distT="0" distB="0" distL="0" distR="0">
            <wp:extent cx="774065" cy="718185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181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drawing>
          <wp:inline distT="0" distB="0" distL="0" distR="0">
            <wp:extent cx="774700" cy="72390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723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Verze č. 2017-08  SK-13   KOP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1 –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4070" cy="6252845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625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</w:t>
      </w:r>
    </w:p>
    <w:p>
      <w:pPr>
        <w:pStyle w:val="Normal"/>
        <w:jc w:val="both"/>
        <w:rPr>
          <w:bCs/>
        </w:rPr>
      </w:pPr>
      <w:r>
        <w:rPr>
          <w:bCs/>
        </w:rPr>
        <w:t>Presscontrol řídí automatické spuštění a zastavení čerpadla v případě, že je otevřen nebo uzavřen kohoutek nebo ventil v systému. Presscontrol udržuje stálý tlak a průtok vody v systému pokud je při spuštění čerpadla otevřen jakýkoliv kohoutek v systému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strukční vlastnosti</w:t>
      </w:r>
    </w:p>
    <w:p>
      <w:pPr>
        <w:pStyle w:val="Normal"/>
        <w:tabs>
          <w:tab w:val="clear" w:pos="709"/>
          <w:tab w:val="left" w:pos="180" w:leader="none"/>
        </w:tabs>
        <w:rPr>
          <w:bCs/>
        </w:rPr>
      </w:pPr>
      <w:r>
        <w:rPr>
          <w:bCs/>
        </w:rPr>
        <w:tab/>
        <w:t>- vstup: vnější závit G 1“</w:t>
      </w:r>
    </w:p>
    <w:p>
      <w:pPr>
        <w:pStyle w:val="Normal"/>
        <w:tabs>
          <w:tab w:val="clear" w:pos="709"/>
          <w:tab w:val="left" w:pos="180" w:leader="none"/>
        </w:tabs>
        <w:rPr>
          <w:bCs/>
        </w:rPr>
      </w:pPr>
      <w:r>
        <w:rPr>
          <w:bCs/>
        </w:rPr>
        <w:tab/>
        <w:t xml:space="preserve">- výstup: vnější závit G 1“ 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bCs/>
        </w:rPr>
        <w:tab/>
        <w:t>- speciální ventil k vyrovnání nárazu tlaku vody</w:t>
      </w:r>
    </w:p>
    <w:p>
      <w:pPr>
        <w:pStyle w:val="Normal"/>
        <w:tabs>
          <w:tab w:val="clear" w:pos="709"/>
          <w:tab w:val="left" w:pos="180" w:leader="none"/>
        </w:tabs>
        <w:rPr>
          <w:bCs/>
        </w:rPr>
      </w:pPr>
      <w:r>
        <w:rPr>
          <w:bCs/>
        </w:rPr>
        <w:tab/>
        <w:t>- zabezpečovací systém, který znemožní práci zařízení bez vody</w:t>
      </w:r>
    </w:p>
    <w:p>
      <w:pPr>
        <w:pStyle w:val="Normal"/>
        <w:tabs>
          <w:tab w:val="clear" w:pos="709"/>
          <w:tab w:val="left" w:pos="180" w:leader="none"/>
        </w:tabs>
        <w:rPr>
          <w:bCs/>
        </w:rPr>
      </w:pPr>
      <w:r>
        <w:rPr>
          <w:bCs/>
        </w:rPr>
        <w:tab/>
        <w:t>- manometr</w:t>
      </w:r>
    </w:p>
    <w:p>
      <w:pPr>
        <w:pStyle w:val="Normal"/>
        <w:tabs>
          <w:tab w:val="clear" w:pos="709"/>
          <w:tab w:val="left" w:pos="180" w:leader="none"/>
        </w:tabs>
        <w:rPr>
          <w:bCs/>
        </w:rPr>
      </w:pPr>
      <w:r>
        <w:rPr>
          <w:bCs/>
        </w:rPr>
        <w:tab/>
        <w:t>- ruční spouštěcí vypínač (RESET)</w:t>
      </w:r>
    </w:p>
    <w:p>
      <w:pPr>
        <w:pStyle w:val="Normal"/>
        <w:tabs>
          <w:tab w:val="clear" w:pos="709"/>
          <w:tab w:val="left" w:pos="180" w:leader="none"/>
        </w:tabs>
        <w:rPr>
          <w:bCs/>
        </w:rPr>
      </w:pPr>
      <w:r>
        <w:rPr>
          <w:bCs/>
        </w:rPr>
        <w:tab/>
        <w:t>- kontrolka napětí (POWER)</w:t>
      </w:r>
    </w:p>
    <w:p>
      <w:pPr>
        <w:pStyle w:val="Normal"/>
        <w:tabs>
          <w:tab w:val="clear" w:pos="709"/>
          <w:tab w:val="left" w:pos="180" w:leader="none"/>
        </w:tabs>
        <w:rPr>
          <w:bCs/>
        </w:rPr>
      </w:pPr>
      <w:r>
        <w:rPr>
          <w:bCs/>
        </w:rPr>
        <w:tab/>
        <w:t>- kontrolka chodu čerpadla (ON)</w:t>
      </w:r>
    </w:p>
    <w:p>
      <w:pPr>
        <w:pStyle w:val="Normal"/>
        <w:tabs>
          <w:tab w:val="clear" w:pos="709"/>
          <w:tab w:val="left" w:pos="180" w:leader="none"/>
        </w:tabs>
        <w:rPr>
          <w:bCs/>
        </w:rPr>
      </w:pPr>
      <w:r>
        <w:rPr>
          <w:bCs/>
        </w:rPr>
        <w:tab/>
        <w:t>- kontrolka zabezpečovacího systému (FAILURE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chnické údaje</w:t>
      </w:r>
    </w:p>
    <w:p>
      <w:pPr>
        <w:pStyle w:val="Normal"/>
        <w:ind w:firstLine="709"/>
        <w:rPr/>
      </w:pPr>
      <w:r>
        <w:rPr>
          <w:bCs/>
        </w:rPr>
        <w:t xml:space="preserve">Napětí                                  </w:t>
        <w:tab/>
        <w:tab/>
        <w:t>~230+(-) 10%  50/60Hz</w:t>
      </w:r>
    </w:p>
    <w:p>
      <w:pPr>
        <w:pStyle w:val="Normal"/>
        <w:ind w:firstLine="709"/>
        <w:rPr/>
      </w:pPr>
      <w:r>
        <w:rPr>
          <w:bCs/>
        </w:rPr>
        <w:t xml:space="preserve">Max. proud                         </w:t>
        <w:tab/>
        <w:tab/>
        <w:t>12 A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Rozsah regulace zap. tlaku                            1-3 bar </w:t>
      </w:r>
    </w:p>
    <w:p>
      <w:pPr>
        <w:pStyle w:val="Normal"/>
        <w:ind w:firstLine="709"/>
        <w:rPr/>
      </w:pPr>
      <w:r>
        <w:rPr>
          <w:bCs/>
        </w:rPr>
        <w:t xml:space="preserve">Stupeň ochrany                                </w:t>
        <w:tab/>
        <w:t>IP 65</w:t>
      </w:r>
    </w:p>
    <w:p>
      <w:pPr>
        <w:pStyle w:val="Normal"/>
        <w:ind w:firstLine="709"/>
        <w:rPr/>
      </w:pPr>
      <w:r>
        <w:rPr>
          <w:bCs/>
        </w:rPr>
        <w:t xml:space="preserve">Max. teplota kapaliny                      </w:t>
        <w:tab/>
        <w:t>55</w:t>
      </w:r>
      <w:r>
        <w:rPr>
          <w:bCs/>
          <w:vertAlign w:val="superscript"/>
        </w:rPr>
        <w:t>o</w:t>
      </w:r>
      <w:r>
        <w:rPr>
          <w:bCs/>
        </w:rPr>
        <w:t xml:space="preserve"> C</w:t>
      </w:r>
    </w:p>
    <w:p>
      <w:pPr>
        <w:pStyle w:val="Normal"/>
        <w:ind w:firstLine="709"/>
        <w:rPr/>
      </w:pPr>
      <w:r>
        <w:rPr>
          <w:bCs/>
        </w:rPr>
        <w:t xml:space="preserve">Max. přípustný tlak              </w:t>
        <w:tab/>
        <w:tab/>
        <w:t>10 bar</w:t>
      </w:r>
    </w:p>
    <w:p>
      <w:pPr>
        <w:pStyle w:val="Normal"/>
        <w:ind w:firstLine="709"/>
        <w:rPr/>
      </w:pPr>
      <w:r>
        <w:rPr>
          <w:bCs/>
        </w:rPr>
        <w:t>Max. průtočné množství                                160 l/mi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28825</wp:posOffset>
            </wp:positionH>
            <wp:positionV relativeFrom="paragraph">
              <wp:posOffset>132080</wp:posOffset>
            </wp:positionV>
            <wp:extent cx="342900" cy="3143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alace manometru (obr. 1, str. 4)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03425</wp:posOffset>
            </wp:positionH>
            <wp:positionV relativeFrom="paragraph">
              <wp:posOffset>708660</wp:posOffset>
            </wp:positionV>
            <wp:extent cx="34290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nometr je opatřen O-kroužkem, dvěma upevňujícími šrouby a spojovací paticí. Manometr může být připevněn na kteroukoliv stranu presscontrolu usazením spojovací patice s O-kroužkem do otvoru v tělese presscontrolu a upevněním pomocí dvou dodaných šroubů. Uzavírací šroub má být umístěn na opačnou stranu než je manometr (s O</w:t>
        <w:noBreakHyphen/>
        <w:t>kroužkem nebo teflonem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ydraulické spojení (obr. 2, str. 4)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Před přistoupením k hydraulickému propojení je nezbytné naplnit čerpadlo vodou. Presscontrol musí být instalován vždy ve vertikální poloze, tzn. napojit vstupní ventil presscontrolu (vnější závit G 1“) přímo na výstup čerpadla a boční výstup (vnější závit G 1“) do systému. Používejte pouze zpětné ventily.</w:t>
      </w:r>
    </w:p>
    <w:p>
      <w:pPr>
        <w:pStyle w:val="Normal"/>
        <w:jc w:val="both"/>
        <w:rPr/>
      </w:pPr>
      <w:r>
        <w:rPr>
          <w:bCs/>
        </w:rPr>
        <w:t>Doporučuje se následující provedení napojení:</w:t>
      </w:r>
    </w:p>
    <w:p>
      <w:pPr>
        <w:pStyle w:val="Normal"/>
        <w:jc w:val="both"/>
        <w:rPr/>
      </w:pPr>
      <w:r>
        <w:rPr>
          <w:bCs/>
        </w:rPr>
        <w:t>- Pružné a demontovatelné spoje pro zapojení do systému, ochraňující čerpadlo a presscontrol před možnými nepředpokládanými zátěžemi a vibracemi.</w:t>
      </w:r>
    </w:p>
    <w:p>
      <w:pPr>
        <w:pStyle w:val="Normal"/>
        <w:jc w:val="both"/>
        <w:rPr/>
      </w:pPr>
      <w:r>
        <w:rPr>
          <w:bCs/>
        </w:rPr>
        <w:t>- Kulový ventil, který umožňuje odstavení čerpadla od systém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Upozornění</w:t>
      </w:r>
    </w:p>
    <w:p>
      <w:pPr>
        <w:pStyle w:val="Normal"/>
        <w:jc w:val="both"/>
        <w:rPr/>
      </w:pPr>
      <w:r>
        <w:rPr>
          <w:bCs/>
        </w:rPr>
        <w:t>Seřízení spouštěcího tlaku se provádí pomocí šroubu umístěného na horní straně Presscontrolu (obr. 5, str. 4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eřízení provádíme dle tlaku udaného na manometru při spouštění čerpadla. V případě potřeby korekce tohoto tlaku se tato provádí pomocí šroubu na horní straně presscontrolu (nastavení tlaku musí být provedeno odborníkem). Podle norem by zapínací tlak měl být </w:t>
      </w:r>
    </w:p>
    <w:p>
      <w:pPr>
        <w:pStyle w:val="Normal"/>
        <w:jc w:val="both"/>
        <w:rPr/>
      </w:pPr>
      <w:r>
        <w:rPr>
          <w:bCs/>
        </w:rPr>
        <w:t>o 0,2 bar vyšší než manometrický tlak a čerpadlo musí dávat tlak nejméně o 0,8 bar vyšší než je nastavený zapínací tla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- 3 -</w:t>
      </w:r>
    </w:p>
    <w:p>
      <w:pPr>
        <w:pStyle w:val="Normal"/>
        <w:rPr/>
      </w:pPr>
      <w:r>
        <w:rPr/>
        <w:t>Příklad:</w:t>
      </w:r>
    </w:p>
    <w:tbl>
      <w:tblPr>
        <w:tblW w:w="6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671"/>
        <w:gridCol w:w="241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žitá výšk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tavení provozního tla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ální tlak čerpadl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 b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a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m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 b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bar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>Tato operace nastavuje jen zapínací tlak, ne vypínací tlak, který záleží pouze na vlastnostech čerpadla. Nastavení je snadnější, jestliže kohoutek v systému je otevřený, protože to sníží vnitřní tlak v presscontrolu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34210</wp:posOffset>
            </wp:positionH>
            <wp:positionV relativeFrom="paragraph">
              <wp:posOffset>19685</wp:posOffset>
            </wp:positionV>
            <wp:extent cx="342900" cy="2857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ektrické zapojení (obr. 3, str. 4)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Zkontrolujte zda elektrické napětí v síti je ~220/240 V, odmontujte víko (poz. 1 na obr. 3 str. 4) elektrické svorkovnice a proveďte zapojení dle schématu viz. poz. 2 na obr. 3 str. 4. Presscontrol může být také použitý pro třífázová nebo jednofázová čerpadla s proudem vyšším než 10 A pomocí přídavného spínacího relé. V tomto případě musí být zapojení provedeno dle schématu na obrázku 4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arování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Špatné zapojení může zničit zařízení a ohrozit život!</w:t>
      </w:r>
    </w:p>
    <w:p>
      <w:pPr>
        <w:pStyle w:val="Normal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97990</wp:posOffset>
            </wp:positionH>
            <wp:positionV relativeFrom="paragraph">
              <wp:posOffset>26035</wp:posOffset>
            </wp:positionV>
            <wp:extent cx="342900" cy="2857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vedení zařízení do provozu</w:t>
      </w:r>
    </w:p>
    <w:p>
      <w:pPr>
        <w:pStyle w:val="Normal"/>
        <w:jc w:val="both"/>
        <w:rPr/>
      </w:pPr>
      <w:r>
        <w:rPr>
          <w:bCs/>
        </w:rPr>
        <w:t>Ujistěte se, že čerpadlo je správně naplněno vodou a pak pomalu otočte kohoutkem.</w:t>
      </w:r>
    </w:p>
    <w:p>
      <w:pPr>
        <w:pStyle w:val="Normal"/>
        <w:jc w:val="both"/>
        <w:rPr>
          <w:bCs/>
        </w:rPr>
      </w:pPr>
      <w:r>
        <w:rPr>
          <w:bCs/>
        </w:rPr>
        <w:t>Zapojte presscontrol do elektrické sítě. Kontrolka napětí se rozsvítí (POWER).</w:t>
      </w:r>
    </w:p>
    <w:p>
      <w:pPr>
        <w:pStyle w:val="Normal"/>
        <w:jc w:val="both"/>
        <w:rPr/>
      </w:pPr>
      <w:r>
        <w:rPr>
          <w:bCs/>
        </w:rPr>
        <w:t>Čerpadlo začne pracovat automaticky a během 20 – 25 sekund manometr dosáhne přibližně maximálního tlaku dodávaného čerpadlem. Při provozu bude svítit odpovídající kontrolka (ON).</w:t>
      </w:r>
    </w:p>
    <w:p>
      <w:pPr>
        <w:pStyle w:val="Normal"/>
        <w:jc w:val="both"/>
        <w:rPr>
          <w:bCs/>
        </w:rPr>
      </w:pPr>
      <w:r>
        <w:rPr>
          <w:bCs/>
        </w:rPr>
        <w:t>Zavřete kohoutek v systému. Čerpadlo se zastaví za 7-9 sekund. Zůstane svítit pouze kontrolka napětí (POWER).</w:t>
      </w:r>
    </w:p>
    <w:p>
      <w:pPr>
        <w:pStyle w:val="Normal"/>
        <w:jc w:val="both"/>
        <w:rPr>
          <w:bCs/>
        </w:rPr>
      </w:pPr>
      <w:r>
        <w:rPr>
          <w:bCs/>
        </w:rPr>
        <w:t>Jakýkoliv problém po provedení této procedury bude způsoben špatným naplněním čerpadla vodou.</w:t>
      </w:r>
    </w:p>
    <w:p>
      <w:pPr>
        <w:pStyle w:val="Normal"/>
        <w:rPr>
          <w:b/>
          <w:b/>
          <w:bCs/>
          <w:sz w:val="10"/>
          <w:szCs w:val="10"/>
          <w:lang w:val="en-US" w:eastAsia="en-US"/>
        </w:rPr>
      </w:pPr>
      <w:r>
        <w:rPr>
          <w:b/>
          <w:bC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19475</wp:posOffset>
            </wp:positionH>
            <wp:positionV relativeFrom="paragraph">
              <wp:posOffset>62865</wp:posOffset>
            </wp:positionV>
            <wp:extent cx="342900" cy="32131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120015</wp:posOffset>
            </wp:positionV>
            <wp:extent cx="342900" cy="31369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pis symbolů</w:t>
      </w:r>
    </w:p>
    <w:p>
      <w:pPr>
        <w:pStyle w:val="Normal"/>
        <w:rPr/>
      </w:pPr>
      <w:r>
        <w:rPr/>
        <w:t>1) Před použitím čerpadla pozorně čtěte tento popis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38450</wp:posOffset>
            </wp:positionH>
            <wp:positionV relativeFrom="paragraph">
              <wp:posOffset>55880</wp:posOffset>
            </wp:positionV>
            <wp:extent cx="342900" cy="29273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) Upozornění označující potenciální nebezpeč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kvidace</w:t>
      </w:r>
    </w:p>
    <w:p>
      <w:pPr>
        <w:pStyle w:val="Normal"/>
        <w:jc w:val="both"/>
        <w:rPr/>
      </w:pPr>
      <w:r>
        <w:rPr/>
        <w:t xml:space="preserve">V případě ukončení životnosti zařízení je nutno při jeho likvidaci bezpodmínečně dodržet veškerá ustanovení zákona 185/2001 Sb. o odpadech a o změnách některých dalších zákonů včetně veškerých s ním svázaných nařízení a prováděcích předpisů. </w:t>
      </w:r>
    </w:p>
    <w:p>
      <w:pPr>
        <w:pStyle w:val="Normal"/>
        <w:jc w:val="both"/>
        <w:rPr/>
      </w:pPr>
      <w:r>
        <w:rPr/>
        <w:t>Orientační přehled katalogového zatřídění jednotlivých součástí čerpadla včetně používaných obalových materiálů (vyhláška Ministerstva životního prostředí č.381/2001 Sb.) je uveden v tabulce s doporučeným způsobem likvidace. Před samotnou likvidací je nutno se přesvědčit, že jednotlivé položky nejsou kontaminovány některou z látek uvedených v příloze č. 5 k zákonu č. 185/2001 Sb. U takto kontaminovaných materiálů je nutno při likvidaci postupovat dle zásad pro nakládání s nebezpečným odpad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tbl>
      <w:tblPr>
        <w:tblW w:w="71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06"/>
        <w:gridCol w:w="479"/>
        <w:gridCol w:w="2977"/>
      </w:tblGrid>
      <w:tr>
        <w:trPr>
          <w:trHeight w:val="22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ruh odpad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at.číslo odpadu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a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působ nakládání</w:t>
            </w:r>
          </w:p>
        </w:tc>
      </w:tr>
      <w:tr>
        <w:trPr>
          <w:trHeight w:val="28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epenkový obal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1 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užitelný odpad</w:t>
            </w:r>
            <w:r>
              <w:rPr>
                <w:bCs/>
              </w:rPr>
              <w:t xml:space="preserve"> - po vytřídění nutno předat oprávněné osobě provádějící odběr a výkup odpadů nebo druhotných surovin</w:t>
            </w:r>
          </w:p>
        </w:tc>
      </w:tr>
      <w:tr>
        <w:trPr>
          <w:trHeight w:val="28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bel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04 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vové komponent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04 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kovové komponenty např. uhlík, keramik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02 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statní odpad</w:t>
            </w:r>
            <w:r>
              <w:rPr>
                <w:bCs/>
              </w:rPr>
              <w:t xml:space="preserve"> – nutno shromáždit a předat provozovateli skládky odpadu</w:t>
            </w:r>
          </w:p>
        </w:tc>
      </w:tr>
      <w:tr>
        <w:trPr>
          <w:trHeight w:val="22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lastový obal, obalová smršťovací foli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1 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statní odpad</w:t>
            </w:r>
            <w:r>
              <w:rPr>
                <w:bCs/>
              </w:rPr>
              <w:t xml:space="preserve"> – nutno shromáždit a předat k zneškodnění ve spalovně odpadu</w:t>
            </w:r>
          </w:p>
        </w:tc>
      </w:tr>
      <w:tr>
        <w:trPr>
          <w:trHeight w:val="22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lastové komponent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02 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73480</wp:posOffset>
            </wp:positionH>
            <wp:positionV relativeFrom="paragraph">
              <wp:posOffset>73025</wp:posOffset>
            </wp:positionV>
            <wp:extent cx="1828800" cy="138112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58160</wp:posOffset>
            </wp:positionH>
            <wp:positionV relativeFrom="paragraph">
              <wp:posOffset>28575</wp:posOffset>
            </wp:positionV>
            <wp:extent cx="1196340" cy="134239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9080</wp:posOffset>
            </wp:positionH>
            <wp:positionV relativeFrom="paragraph">
              <wp:posOffset>9525</wp:posOffset>
            </wp:positionV>
            <wp:extent cx="828675" cy="13716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41650</wp:posOffset>
            </wp:positionH>
            <wp:positionV relativeFrom="paragraph">
              <wp:posOffset>10160</wp:posOffset>
            </wp:positionV>
            <wp:extent cx="1524000" cy="128587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9080</wp:posOffset>
            </wp:positionH>
            <wp:positionV relativeFrom="paragraph">
              <wp:posOffset>34925</wp:posOffset>
            </wp:positionV>
            <wp:extent cx="2715895" cy="126111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rvisní místa</w:t>
      </w:r>
    </w:p>
    <w:p>
      <w:pPr>
        <w:pStyle w:val="Normal"/>
        <w:jc w:val="both"/>
        <w:rPr/>
      </w:pPr>
      <w:r>
        <w:rPr/>
        <w:t>Záruční a pozáruční servis včetně náhradních dílů je zajišťován u dodavatele pro ČR případně u autorizovaných servisů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davatel a servis pro ČR:</w:t>
      </w:r>
    </w:p>
    <w:p>
      <w:pPr>
        <w:pStyle w:val="Normal"/>
        <w:rPr/>
      </w:pPr>
      <w:r>
        <w:rPr>
          <w:b/>
        </w:rPr>
        <w:t xml:space="preserve">ČERPADLA KOPRO s.r.o.        </w:t>
      </w:r>
      <w:r>
        <w:rPr/>
        <w:t>Prostějovská 232/61, 798 02  Mostkovice (u Prostějova)</w:t>
      </w:r>
    </w:p>
    <w:p>
      <w:pPr>
        <w:pStyle w:val="Normal"/>
        <w:rPr/>
      </w:pPr>
      <w:r>
        <w:rPr/>
        <w:tab/>
        <w:tab/>
        <w:tab/>
        <w:t>Tel: 582362752</w:t>
        <w:tab/>
        <w:tab/>
        <w:t xml:space="preserve">Tel: 604620020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WW.KOPRO.C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orizované servisy:</w:t>
      </w:r>
    </w:p>
    <w:p>
      <w:pPr>
        <w:pStyle w:val="Normal"/>
        <w:rPr/>
      </w:pPr>
      <w:r>
        <w:rPr>
          <w:b/>
        </w:rPr>
        <w:t>ČERPADLA NEPTUN s.r.o.</w:t>
      </w:r>
      <w:r>
        <w:rPr/>
        <w:tab/>
        <w:t>Rudolfovská 113, 370 01  České Budějovice</w:t>
      </w:r>
    </w:p>
    <w:p>
      <w:pPr>
        <w:pStyle w:val="Normal"/>
        <w:rPr>
          <w:b/>
          <w:b/>
        </w:rPr>
      </w:pPr>
      <w:r>
        <w:rPr/>
        <w:tab/>
        <w:tab/>
        <w:tab/>
        <w:t>Tel: 387319069</w:t>
        <w:tab/>
        <w:tab/>
        <w:t xml:space="preserve">Tel: </w:t>
      </w:r>
      <w:r>
        <w:rPr>
          <w:rStyle w:val="StrongEmphasis"/>
          <w:b w:val="false"/>
          <w:color w:val="000000"/>
          <w:sz w:val="18"/>
          <w:szCs w:val="18"/>
        </w:rPr>
        <w:t>736 610 623</w:t>
      </w:r>
    </w:p>
    <w:p>
      <w:pPr>
        <w:pStyle w:val="Normal"/>
        <w:rPr/>
      </w:pPr>
      <w:r>
        <w:rPr>
          <w:b/>
        </w:rPr>
        <w:t xml:space="preserve">AQUA-THERMO s.r.o.                 </w:t>
      </w:r>
      <w:r>
        <w:rPr/>
        <w:t>Bartoškova 18,  140 00 Praha 9 –Nusle</w:t>
      </w:r>
    </w:p>
    <w:p>
      <w:pPr>
        <w:pStyle w:val="Normal"/>
        <w:rPr/>
      </w:pPr>
      <w:r>
        <w:rPr/>
        <w:tab/>
        <w:tab/>
        <w:tab/>
        <w:t>Tel: 241741200</w:t>
        <w:tab/>
        <w:tab/>
        <w:t>Fax: 241741750</w:t>
      </w:r>
    </w:p>
    <w:p>
      <w:pPr>
        <w:pStyle w:val="Normal"/>
        <w:rPr/>
      </w:pPr>
      <w:r>
        <w:rPr>
          <w:b/>
        </w:rPr>
        <w:t>DORNET s.r.o.</w:t>
      </w:r>
      <w:r>
        <w:rPr/>
        <w:tab/>
        <w:tab/>
        <w:tab/>
        <w:t>Nádražní 483, 735 14  Orlová-Poruba</w:t>
      </w:r>
    </w:p>
    <w:p>
      <w:pPr>
        <w:pStyle w:val="Normal"/>
        <w:rPr/>
      </w:pPr>
      <w:r>
        <w:rPr/>
        <w:tab/>
        <w:tab/>
        <w:tab/>
        <w:t>Tel: 596511481</w:t>
        <w:tab/>
        <w:tab/>
        <w:t>Fax: 596511481</w:t>
      </w:r>
    </w:p>
    <w:p>
      <w:pPr>
        <w:pStyle w:val="Normal"/>
        <w:rPr/>
      </w:pPr>
      <w:r>
        <w:rPr>
          <w:b/>
        </w:rPr>
        <w:t>SIGMONT Praha s.r.o.</w:t>
      </w:r>
      <w:r>
        <w:rPr/>
        <w:tab/>
        <w:tab/>
        <w:t>Hamerská 536, 198 00  Praha 9 – Kyje</w:t>
      </w:r>
    </w:p>
    <w:p>
      <w:pPr>
        <w:pStyle w:val="Normal"/>
        <w:rPr/>
      </w:pPr>
      <w:r>
        <w:rPr/>
        <w:tab/>
        <w:tab/>
        <w:t xml:space="preserve">               Tel: 281861722</w:t>
        <w:tab/>
        <w:tab/>
      </w:r>
    </w:p>
    <w:p>
      <w:pPr>
        <w:pStyle w:val="Normal"/>
        <w:rPr/>
      </w:pPr>
      <w:r>
        <w:rPr>
          <w:b/>
          <w:bCs/>
        </w:rPr>
        <w:t xml:space="preserve">Brožík Pavel </w:t>
      </w:r>
      <w:r>
        <w:rPr>
          <w:bCs/>
        </w:rPr>
        <w:tab/>
        <w:tab/>
        <w:tab/>
      </w:r>
      <w:r>
        <w:rPr/>
        <w:t>Domažlická 579/49  318 00  Plzeň</w:t>
      </w:r>
    </w:p>
    <w:p>
      <w:pPr>
        <w:pStyle w:val="Normal"/>
        <w:rPr/>
      </w:pPr>
      <w:r>
        <w:rPr/>
        <w:tab/>
        <w:tab/>
        <w:tab/>
        <w:t>Tel: 377224555</w:t>
        <w:tab/>
        <w:tab/>
        <w:t>Tel: 606153977</w:t>
      </w:r>
    </w:p>
    <w:p>
      <w:pPr>
        <w:pStyle w:val="Normal"/>
        <w:jc w:val="center"/>
        <w:rPr/>
      </w:pPr>
      <w:r>
        <w:rPr/>
        <w:t>- 5 -</w:t>
      </w:r>
    </w:p>
    <w:p>
      <w:pPr>
        <w:pStyle w:val="Normal"/>
        <w:rPr/>
      </w:pPr>
      <w:r>
        <w:rPr>
          <w:b/>
          <w:u w:val="single"/>
        </w:rPr>
        <w:t>Závady, příčiny, jejich odstraně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3060"/>
        <w:gridCol w:w="3144"/>
      </w:tblGrid>
      <w:tr>
        <w:trPr>
          <w:trHeight w:val="10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ad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vděpodobná příčina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šení</w:t>
            </w:r>
          </w:p>
        </w:tc>
      </w:tr>
      <w:tr>
        <w:trPr>
          <w:trHeight w:val="330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erpadlo nevypíná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některém místě je únik vody vyšší než 1,2 l/min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ontrolujte systém, kohoutek atd.</w:t>
            </w:r>
          </w:p>
        </w:tc>
      </w:tr>
      <w:tr>
        <w:trPr>
          <w:trHeight w:val="33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ční spouštěcí vypínač (RESET) je zablokován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kolikrát ho stiskněte. Jestli-že problém přetrvává, poraďte se se svým prodejcem.</w:t>
            </w:r>
          </w:p>
        </w:tc>
      </w:tr>
      <w:tr>
        <w:trPr>
          <w:trHeight w:val="208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ucha elektronického panelu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ledejte servis.</w:t>
            </w:r>
          </w:p>
        </w:tc>
      </w:tr>
      <w:tr>
        <w:trPr>
          <w:trHeight w:val="33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právné elektrické zapojení na elektronickém panelu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ontrolujte zapojení dle obrázku 3 na straně 4.</w:t>
            </w:r>
          </w:p>
        </w:tc>
      </w:tr>
      <w:tr>
        <w:trPr>
          <w:trHeight w:val="330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padlo nezapín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padlo není naplněno vodou. Zabezpečovací systém by měl být aktivován a svítit kontrolka (FAILURE)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lňte znovu čerpadlo vodou a restartujte čerpadlo vypínačem (RESET).</w:t>
            </w:r>
          </w:p>
        </w:tc>
      </w:tr>
      <w:tr>
        <w:trPr>
          <w:trHeight w:val="33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padlo je zablokováno:kontrolka (FAILURE) svítí, zabezpečovací systém je aktivován. Když stiskneme ruční spouštěcí vypínač (RESET) kontrolka (ON) svítí, ale čerpadlo nepracuje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ďte se s prodejcem, příp. vyhledejte servis.</w:t>
            </w:r>
          </w:p>
        </w:tc>
      </w:tr>
      <w:tr>
        <w:trPr>
          <w:trHeight w:val="22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hání elektrického obvodu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pněte přívod el. energie, čekejte pár sekund a znovu ho zapněte. Jestli-že čerpadlo nezačne ihned pracovat, vyhledejte servis.</w:t>
            </w:r>
          </w:p>
        </w:tc>
      </w:tr>
      <w:tr>
        <w:trPr>
          <w:trHeight w:val="22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í el. energie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ontrolujte příslušné elektrické napájení. Kontrolka napětí (POWER) by měla svítit.</w:t>
            </w:r>
          </w:p>
        </w:tc>
      </w:tr>
      <w:tr>
        <w:trPr>
          <w:trHeight w:val="22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ak čerpadla je malý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ezpečovací systém byl aktivován a odpovídající kontrolka (FAILURE) svítí. Prověřte zda tlak čerpadla je o 0,8 bar vyšší než zapínací tlak presscontrolu.</w:t>
            </w:r>
          </w:p>
        </w:tc>
      </w:tr>
      <w:tr>
        <w:trPr>
          <w:trHeight w:val="33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duch v nasávání čerpadla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metr bude ukazovat tlak nižší než nominální nebo konstantně kmitá. Zabezpečovací systém zastaví čerpadlo a kontrolka (FAILURE) se rozsvítí.Zkontrolujte utěsnění spojů a o-kroužek v nasávacím vedení.</w:t>
            </w:r>
          </w:p>
        </w:tc>
      </w:tr>
      <w:tr>
        <w:trPr>
          <w:trHeight w:val="33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padlo nepřetržitě zapíná a vypín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é prosakování v některém místě systému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ěřte zda kohoutek nádrže (jímky) neprosakuje a opravte h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RUČNÍ PODMÍNK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7130" w:type="dxa"/>
        <w:jc w:val="left"/>
        <w:tblInd w:w="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6662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ční list je platný pouze společně s dokladem o koupi (faktura, účtenka, atd.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ka se vztahuje na následujících 24 měsíců od data prodeje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uplatnění reklamace je nutné předložit doklad o koupi s datem prodeje a záruční list s originálním razítkem, podpisem prodávajícího a výrobního čísla soustrojí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a soustrojí bude v případě splnění předepsaných podmínek realizována dle předpisů platných v České republice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klamace musí být uplatněna v místě zakoupení soustrojí, případně u níže uvedeného dodavatele pro Českou republiku. Ohlášení reklamace může být provedeno telefonicky, ale následně musí být potvrzeno písemně, včetně popisu reklamace a projevu závady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lamace se nevztahuje na případy způsobené neodbornou manipulací a instalací soustrojí, opotřebením při provozu, vnějšími příčinami nebo při dopravě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na soustrojí za nové, případně vracení peněz je možné v případech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reklamační opravu není možné provést v době 30 dnů od data přijetí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 soustrojí nesplňuje garantované parametry a toto je potvrzeno dodavatelem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 době trvání záruční doby není možné provádět žádné změny v konstrukci soustrojí (týká se i zkracování kabelu) bez dohody s dodavatelem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 době trvání záruční doby není možné provádět žádné demontáže soustrojí, vyjma činností uvedených v návodu k obsluze a montáži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strojí v případě reklamace je povinen uživatel doručit k dodavateli nebo prodejci, příp.zaslat sběrnou službou na dodavatel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 případě neuznané reklamace uživatel hradí náklady spojené s řešením reklamace. Za neuznané reklamace se považují případy kdy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soustrojí je v pořádku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reklamace se týká obslužných činností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 poškození soustrojí je způsobeno špatnou montáží nebo provozováním soustrojí viz. návod k montáži a obsluze soustrojí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držení bodu 8 a 9 je závažným důvodem neuznání reklamace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záručních podmínek nepřísluší uživateli žádné odškodnění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6521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6521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ruční list</w:t>
      </w:r>
    </w:p>
    <w:p>
      <w:pPr>
        <w:pStyle w:val="Normal"/>
        <w:tabs>
          <w:tab w:val="clear" w:pos="709"/>
          <w:tab w:val="left" w:pos="6521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600"/>
      </w:tblGrid>
      <w:tr>
        <w:trPr>
          <w:trHeight w:val="33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yp čerpad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ýrobní číslo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Datum prodej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azítko a podpis prodávajícího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Datum montáž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azítko a podpis oprávněného koncesovaného podniku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Způsob jištění a nastavené hodnoty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ozornění pro spotřebitele: Překontrolujte, zda prodejna řádně a čitelně vyplnila záruční list typem a výrobním číslem čerpadla i jeho příslušenství, datem prodeje, razítkem a podpisem. Nedostatky ihned reklamujte, jinak ztrácíte práva plynoucí ze záruky. Neúplný a neoprávněně měněný (přepisovaný) záruční list je neplatný.</w:t>
            </w:r>
          </w:p>
          <w:p>
            <w:pPr>
              <w:pStyle w:val="Normal"/>
              <w:jc w:val="both"/>
              <w:rPr/>
            </w:pPr>
            <w:r>
              <w:rPr/>
              <w:t>V případě reklamace se záruční doba prodlužuje o dobu, odkdy kupující uplatnil nárok na záruční opravu u servisní organizace k tomu určené až do doby převzetí výrobku po opravě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znam o servisu a provedených opravách</w:t>
      </w:r>
    </w:p>
    <w:tbl>
      <w:tblPr>
        <w:tblW w:w="72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782"/>
      </w:tblGrid>
      <w:tr>
        <w:trPr>
          <w:trHeight w:val="23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 reklamované závady, úkon, razítko a podpis organizace</w:t>
            </w:r>
          </w:p>
        </w:tc>
      </w:tr>
      <w:tr>
        <w:trPr>
          <w:trHeight w:val="3406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8420" w:h="11906"/>
      <w:pgMar w:left="567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7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15:00Z</dcterms:created>
  <dc:creator>Kopro</dc:creator>
  <dc:description/>
  <cp:keywords/>
  <dc:language>en-US</dc:language>
  <cp:lastModifiedBy>Jarek</cp:lastModifiedBy>
  <cp:lastPrinted>2018-01-08T15:01:00Z</cp:lastPrinted>
  <dcterms:modified xsi:type="dcterms:W3CDTF">2018-03-02T11:53:00Z</dcterms:modified>
  <cp:revision>7</cp:revision>
  <dc:subject/>
  <dc:title>Technický popis, návod</dc:title>
</cp:coreProperties>
</file>