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8"/>
          <w:szCs w:val="28"/>
          <w:u w:val="single"/>
        </w:rPr>
      </w:pPr>
      <w:r>
        <w:rPr>
          <w:rFonts w:cs="Arial" w:ascii="Arial" w:hAnsi="Arial"/>
          <w:b/>
          <w:smallCaps/>
          <w:sz w:val="28"/>
          <w:szCs w:val="28"/>
          <w:u w:val="single"/>
        </w:rPr>
        <w:t>Vyznačení úhlu napojení přítoku do jímky PVC DN15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správné umístění vtoku do jímky je nutné zadat úhel připojení dle dispozic na stavbě. Standardní úhel připojení vtoku je 240° viz obráz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cete-li osazení (navrtání) vtoku do jímky provést sami zaškrtněte v tabulce kolonku „NEVRTAT“. V tomto případě Vám bude samostatně dodáno hrdlo a manžeta vtoku.</w:t>
      </w:r>
    </w:p>
    <w:tbl>
      <w:tblPr>
        <w:tblW w:w="9208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82"/>
        <w:gridCol w:w="476"/>
        <w:gridCol w:w="375"/>
        <w:gridCol w:w="375"/>
      </w:tblGrid>
      <w:tr>
        <w:trPr>
          <w:trHeight w:val="3898" w:hRule="atLeast"/>
          <w:cantSplit w:val="true"/>
        </w:trPr>
        <w:tc>
          <w:tcPr>
            <w:tcW w:w="7982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19040" cy="709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040" cy="709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5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79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9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9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9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9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798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pozornění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Pokud nebude v tabulce zaškrtnuta žádná volba – bude dodána jímka se standardním umístěním vtoku – t.j. 240° !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Přeprava a manipulace s jímkou je možná pouze ve svislé poloze – nebezpečí poškození vystrojení jímky a čerpadla !!!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ne </w:t>
      </w:r>
      <w:r>
        <w:rPr>
          <w:rFonts w:cs="Arial" w:ascii="Arial" w:hAnsi="Arial"/>
        </w:rPr>
        <w:t>……………</w:t>
        <w:tab/>
        <w:tab/>
        <w:tab/>
        <w:tab/>
        <w:tab/>
        <w:tab/>
        <w:t>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16"/>
          <w:szCs w:val="16"/>
        </w:rPr>
        <w:t>(RAZÍTKO A PODPIS ZÁKAZNÍKA)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24:00Z</dcterms:created>
  <dc:creator>fajt</dc:creator>
  <dc:description/>
  <cp:keywords/>
  <dc:language>en-US</dc:language>
  <cp:lastModifiedBy>Fajt</cp:lastModifiedBy>
  <cp:lastPrinted>2009-09-25T12:44:00Z</cp:lastPrinted>
  <dcterms:modified xsi:type="dcterms:W3CDTF">2012-11-06T07:14:00Z</dcterms:modified>
  <cp:revision>26</cp:revision>
  <dc:subject/>
  <dc:title>VYZNAČENÍ ÚHLU NAPOJENÍ PŘÍTOKU DO JÍMKY PVC DN150</dc:title>
</cp:coreProperties>
</file>